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"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4 год и на 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лановый период 2015 и 2016 годов"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 xml:space="preserve">от " 20 "  12.  2013 года № 4-648       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/>
      </w:pPr>
      <w:r>
        <w:rPr/>
        <w:t>бюджета муниципального района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370"/>
        <w:gridCol w:w="6043"/>
      </w:tblGrid>
      <w:tr>
        <w:trPr>
          <w:trHeight w:val="300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муниципального района</w:t>
            </w:r>
          </w:p>
        </w:tc>
      </w:tr>
      <w:tr>
        <w:trPr>
          <w:trHeight w:val="142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-нист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а дохо-д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района</w:t>
            </w:r>
          </w:p>
        </w:tc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4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4 01 1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4 01 4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90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5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4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1 0904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1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05 0000 4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3 01995 05 0000 1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3 02995 05 0000 1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23051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23052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3200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90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5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1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 бюджетам муниципальных районов</w:t>
            </w:r>
          </w:p>
        </w:tc>
      </w:tr>
      <w:tr>
        <w:trPr>
          <w:trHeight w:val="6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4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5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45 05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  районов   на модернизацию    региональных    систем    общего образования</w:t>
            </w:r>
          </w:p>
        </w:tc>
      </w:tr>
      <w:tr>
        <w:trPr>
          <w:trHeight w:val="52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 бюджетам 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 районов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4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0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4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муниципальных районов</w:t>
            </w:r>
          </w:p>
        </w:tc>
      </w:tr>
      <w:tr>
        <w:trPr>
          <w:trHeight w:val="5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 муниципальных районов  из  бюджетов  поселений   на осуществление  части  полномочий   по решению  вопросов  местного  значения в   соответствии    с   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05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8:00Z</dcterms:created>
  <dc:creator>Кузьмина</dc:creator>
  <dc:description/>
  <cp:keywords/>
  <dc:language>en-US</dc:language>
  <cp:lastModifiedBy>Admin</cp:lastModifiedBy>
  <cp:lastPrinted>2012-11-14T16:59:00Z</cp:lastPrinted>
  <dcterms:modified xsi:type="dcterms:W3CDTF">2013-12-23T07:57:00Z</dcterms:modified>
  <cp:revision>14</cp:revision>
  <dc:subject/>
  <dc:title>Приложение 3</dc:title>
</cp:coreProperties>
</file>